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30989402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847697383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1526827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20383626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